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1270021166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1270021166"/>
            <w:bookmarkStart w:id="1" w:name="__Fieldmark__4_1270021166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1270021166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1270021166"/>
            <w:bookmarkStart w:id="3" w:name="__Fieldmark__24_1270021166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1270021166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1270021166"/>
            <w:bookmarkStart w:id="5" w:name="__Fieldmark__25_1270021166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1270021166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1270021166"/>
            <w:bookmarkStart w:id="7" w:name="__Fieldmark__26_1270021166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1270021166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1270021166"/>
            <w:bookmarkStart w:id="9" w:name="__Fieldmark__28_1270021166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1270021166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1270021166"/>
            <w:bookmarkStart w:id="11" w:name="__Fieldmark__29_1270021166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127002116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1270021166"/>
            <w:bookmarkStart w:id="13" w:name="__Fieldmark__30_1270021166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127002116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1270021166"/>
            <w:bookmarkStart w:id="15" w:name="__Fieldmark__32_1270021166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