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3836732586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3836732586"/>
            <w:bookmarkStart w:id="1" w:name="__Fieldmark__4_3836732586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3836732586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3836732586"/>
            <w:bookmarkStart w:id="3" w:name="__Fieldmark__24_3836732586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3836732586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3836732586"/>
            <w:bookmarkStart w:id="5" w:name="__Fieldmark__25_3836732586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3836732586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3836732586"/>
            <w:bookmarkStart w:id="7" w:name="__Fieldmark__26_3836732586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3836732586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3836732586"/>
            <w:bookmarkStart w:id="9" w:name="__Fieldmark__28_3836732586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3836732586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3836732586"/>
            <w:bookmarkStart w:id="11" w:name="__Fieldmark__29_3836732586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383673258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3836732586"/>
            <w:bookmarkStart w:id="13" w:name="__Fieldmark__30_3836732586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383673258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3836732586"/>
            <w:bookmarkStart w:id="15" w:name="__Fieldmark__32_3836732586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