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2471063333"/>
            <w:bookmarkStart w:id="1" w:name="__Fieldmark__0_2471063333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2471063333"/>
                  <w:bookmarkStart w:id="3" w:name="__Fieldmark__1_2471063333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2471063333"/>
                  <w:bookmarkStart w:id="5" w:name="__Fieldmark__2_2471063333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2471063333"/>
            <w:bookmarkStart w:id="7" w:name="__Fieldmark__13_2471063333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2471063333"/>
                  <w:bookmarkStart w:id="9" w:name="__Fieldmark__14_2471063333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2471063333"/>
                  <w:bookmarkStart w:id="11" w:name="__Fieldmark__15_2471063333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2471063333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2471063333"/>
            <w:bookmarkStart w:id="13" w:name="__Fieldmark__21_2471063333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2471063333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2471063333"/>
            <w:bookmarkStart w:id="15" w:name="__Fieldmark__23_2471063333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2471063333"/>
                  <w:bookmarkStart w:id="17" w:name="__Fieldmark__26_2471063333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2471063333"/>
                  <w:bookmarkStart w:id="19" w:name="__Fieldmark__27_2471063333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2471063333"/>
                  <w:bookmarkStart w:id="21" w:name="__Fieldmark__30_2471063333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2471063333"/>
                  <w:bookmarkStart w:id="23" w:name="__Fieldmark__31_2471063333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