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1065501496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1065501496"/>
            <w:bookmarkStart w:id="1" w:name="__Fieldmark__4_1065501496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1065501496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1065501496"/>
            <w:bookmarkStart w:id="3" w:name="__Fieldmark__24_1065501496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1065501496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1065501496"/>
            <w:bookmarkStart w:id="5" w:name="__Fieldmark__25_1065501496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1065501496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1065501496"/>
            <w:bookmarkStart w:id="7" w:name="__Fieldmark__26_1065501496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1065501496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1065501496"/>
            <w:bookmarkStart w:id="9" w:name="__Fieldmark__28_1065501496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1065501496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1065501496"/>
            <w:bookmarkStart w:id="11" w:name="__Fieldmark__29_1065501496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1065501496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1065501496"/>
            <w:bookmarkStart w:id="13" w:name="__Fieldmark__30_1065501496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1065501496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1065501496"/>
            <w:bookmarkStart w:id="15" w:name="__Fieldmark__32_1065501496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