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1121400297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466951648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1012318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