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930915836"/>
            <w:bookmarkStart w:id="1" w:name="__Fieldmark__0_930915836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930915836"/>
                  <w:bookmarkStart w:id="3" w:name="__Fieldmark__1_930915836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930915836"/>
                  <w:bookmarkStart w:id="5" w:name="__Fieldmark__2_930915836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930915836"/>
            <w:bookmarkStart w:id="7" w:name="__Fieldmark__13_930915836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930915836"/>
                  <w:bookmarkStart w:id="9" w:name="__Fieldmark__14_930915836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930915836"/>
                  <w:bookmarkStart w:id="11" w:name="__Fieldmark__15_930915836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930915836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930915836"/>
            <w:bookmarkStart w:id="13" w:name="__Fieldmark__21_930915836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930915836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930915836"/>
            <w:bookmarkStart w:id="15" w:name="__Fieldmark__23_930915836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930915836"/>
                  <w:bookmarkStart w:id="17" w:name="__Fieldmark__26_930915836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930915836"/>
                  <w:bookmarkStart w:id="19" w:name="__Fieldmark__27_930915836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930915836"/>
                  <w:bookmarkStart w:id="21" w:name="__Fieldmark__30_930915836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930915836"/>
                  <w:bookmarkStart w:id="23" w:name="__Fieldmark__31_930915836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