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2164300880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2164300880"/>
            <w:bookmarkStart w:id="1" w:name="__Fieldmark__4_2164300880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2164300880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2164300880"/>
            <w:bookmarkStart w:id="3" w:name="__Fieldmark__24_2164300880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2164300880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2164300880"/>
            <w:bookmarkStart w:id="5" w:name="__Fieldmark__25_2164300880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2164300880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2164300880"/>
            <w:bookmarkStart w:id="7" w:name="__Fieldmark__26_2164300880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2164300880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2164300880"/>
            <w:bookmarkStart w:id="9" w:name="__Fieldmark__28_2164300880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2164300880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2164300880"/>
            <w:bookmarkStart w:id="11" w:name="__Fieldmark__29_2164300880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2164300880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2164300880"/>
            <w:bookmarkStart w:id="13" w:name="__Fieldmark__30_2164300880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2164300880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2164300880"/>
            <w:bookmarkStart w:id="15" w:name="__Fieldmark__32_2164300880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