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2901008405"/>
            <w:bookmarkStart w:id="1" w:name="__Fieldmark__0_2901008405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2901008405"/>
                  <w:bookmarkStart w:id="3" w:name="__Fieldmark__1_2901008405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2901008405"/>
                  <w:bookmarkStart w:id="5" w:name="__Fieldmark__2_2901008405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2901008405"/>
            <w:bookmarkStart w:id="7" w:name="__Fieldmark__13_2901008405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2901008405"/>
                  <w:bookmarkStart w:id="9" w:name="__Fieldmark__14_2901008405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2901008405"/>
                  <w:bookmarkStart w:id="11" w:name="__Fieldmark__15_2901008405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2901008405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2901008405"/>
            <w:bookmarkStart w:id="13" w:name="__Fieldmark__21_2901008405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2901008405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2901008405"/>
            <w:bookmarkStart w:id="15" w:name="__Fieldmark__23_2901008405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2901008405"/>
                  <w:bookmarkStart w:id="17" w:name="__Fieldmark__26_2901008405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2901008405"/>
                  <w:bookmarkStart w:id="19" w:name="__Fieldmark__27_2901008405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2901008405"/>
                  <w:bookmarkStart w:id="21" w:name="__Fieldmark__30_2901008405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2901008405"/>
                  <w:bookmarkStart w:id="23" w:name="__Fieldmark__31_2901008405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